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ИНИСТЕРСТВО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разования Красноярского кра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pacing w:val="80"/>
          <w:sz w:val="36"/>
          <w:szCs w:val="36"/>
        </w:rPr>
      </w:pPr>
      <w:r>
        <w:rPr>
          <w:rFonts w:cs="Times New Roman" w:ascii="Times New Roman" w:hAnsi="Times New Roman"/>
          <w:b/>
          <w:bCs/>
          <w:spacing w:val="80"/>
          <w:sz w:val="36"/>
          <w:szCs w:val="36"/>
        </w:rPr>
        <w:t>ПРИКАЗ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8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</w:t>
            </w:r>
          </w:p>
        </w:tc>
        <w:tc>
          <w:tcPr>
            <w:tcW w:w="31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Красноярск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риказ министерства образования Красноярского края от 09.01.2024 № 1-11-04 «Об утверждении Порядка проведения </w:t>
        <w:br/>
        <w:t>и порядка проверки итогового собеседования по русскому языку как условия допуска к государственной итоговой аттестации по образовательным программам основного общего образования в Красноярском крае»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59 Федерального закона от 29.12.2012 </w:t>
        <w:br/>
        <w:t xml:space="preserve">№ 273-ФЗ «Об образовании в Российской Федерации», подпунктом 16 пункта 1 статьи 9 Закона Красноярского края от 26.06.2014 № 6-2519 </w:t>
        <w:br/>
        <w:t xml:space="preserve">«Об образовании в Красноярском крае», пунктами 3.15, 3.78, 4.3 Положения </w:t>
        <w:br/>
        <w:t xml:space="preserve">о министерстве образования Красноярского края, утвержденного постановлением Правительства Красноярского края от 27.12.2013 № 706-п, учитывая приказ Министерства просвещения Российской Федерации </w:t>
        <w:br/>
        <w:t>и Федеральной службы по надзору в сфере образования и науки от 04.04.2023 № 232/551 «Об утверждении Порядка проведения государственной итоговой аттестации по образовательным программам основного общего образования», письмо Федеральной службы по надзору в сфере образования и науки от 29.10.2024 № 02-311, ПРИКАЗЫВАЮ: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приказ министерства образования Красноярского края от 09.01.2024 № 1-11-04 «Об утверждении Порядка проведения и порядка проверки итогового собеседования по русскому языку как условия допуска </w:t>
        <w:br/>
        <w:t>к государственной итоговой аттестации по образовательным программам основного общего образования в Красноярском крае» следующие изменения: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еамбуле: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ва «пунктами 3.15, 3.16, 3.78, 4.3» заменить словами </w:t>
        <w:br/>
        <w:t>«пунктами 3.15, 3.78, 4.3»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ва «письмо Федеральной службы по надзору в сфере образования </w:t>
        <w:br/>
        <w:t>и науки от 20.10.2023 № 04-339» заменить словами «письмо Федеральной службы по надзору в сфере образования и науки от 29.10.2024 № 02-311»;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 3 изложить в следующей редакции;</w:t>
      </w:r>
    </w:p>
    <w:p>
      <w:pPr>
        <w:pStyle w:val="Style19"/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. Контроль за исполнением приказа возложить на заместителя министра образования Красноярского края Т.А. Гридасову.»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рядке проведения и порядке проверки итогового собеседования по русскому языку как условия допуска к государственной итоговой аттестации по образовательным программам основного общего образования в Красноярском крае: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деле 1 «Общие положения»: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1.2 изложить в следующей редакции:</w:t>
      </w:r>
    </w:p>
    <w:p>
      <w:pPr>
        <w:pStyle w:val="Style19"/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2. Организационно-методическое сопровождение проведения итогового собеседования обеспечивает краевое государственное автономное учреждение дополнительного профессионального образования «Красноярский краевой институт развития образования.»;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ы второй, третий пункта 1.3 исключить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деле 6 «Организация подготовки и проведения итогового собеседования»: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второй подпункта «а» пункта 6.3 изложить в следующей редакции:</w:t>
      </w:r>
    </w:p>
    <w:p>
      <w:pPr>
        <w:pStyle w:val="Style19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ребования к результатам освоения основной образовательной программы основного общего образования по русскому языку, установленные федеральным государственным образовательным стандартом основного общего образования;»;</w:t>
      </w:r>
    </w:p>
    <w:p>
      <w:pPr>
        <w:pStyle w:val="Style19"/>
        <w:tabs>
          <w:tab w:val="clear" w:pos="708"/>
          <w:tab w:val="left" w:pos="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деле 8 «Проведение итогового собеседования с использованием</w:t>
      </w:r>
    </w:p>
    <w:p>
      <w:pPr>
        <w:pStyle w:val="Style19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танционных образовательных технологий»:</w:t>
      </w:r>
    </w:p>
    <w:p>
      <w:pPr>
        <w:pStyle w:val="Style19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третий пункта 8.7 изложить в следующей редакции:</w:t>
      </w:r>
    </w:p>
    <w:p>
      <w:pPr>
        <w:pStyle w:val="Style19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амеру широкой зоны охвата, позволяющую увидеть все  помещение, в котором находится участник итогового собеседования, материалы, которыми он пользуется, и обеспечивающую непрерывную трансляцию процедуры;»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 изложить в редакции согласно прилож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Cs/>
          <w:sz w:val="28"/>
          <w:szCs w:val="28"/>
        </w:rPr>
        <w:t xml:space="preserve">Опубликовать приказ на «Официальном интернет-портале правовой информации Красноярского края» (www.zakon.krskstate.ru) и разместить </w:t>
        <w:br/>
        <w:t>в информационно-телекоммуникационной сети Интернет на официальном сайте министерства образования Красноярского края (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krao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Cs/>
          <w:sz w:val="28"/>
          <w:szCs w:val="28"/>
        </w:rPr>
        <w:t>)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3. Приказ вступает в силу по истечении 10 дней после дня его официального опубликования.</w:t>
      </w:r>
    </w:p>
    <w:p>
      <w:pPr>
        <w:pStyle w:val="Normal"/>
        <w:tabs>
          <w:tab w:val="clear" w:pos="708"/>
          <w:tab w:val="left" w:pos="104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104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Министр образования </w:t>
        <w:br/>
        <w:t>Красноярского края</w:t>
        <w:tab/>
        <w:tab/>
        <w:tab/>
        <w:tab/>
        <w:tab/>
        <w:tab/>
        <w:tab/>
        <w:t xml:space="preserve">     С.И. Маковска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FF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7:41:00Z</dcterms:created>
  <dc:creator>Вершинина Ольга Сергеевна</dc:creator>
  <dc:description/>
  <cp:keywords/>
  <dc:language>en-US</dc:language>
  <cp:lastModifiedBy>Снежана Ивановна Харитонова</cp:lastModifiedBy>
  <cp:lastPrinted>2024-11-30T17:13:00Z</cp:lastPrinted>
  <dcterms:modified xsi:type="dcterms:W3CDTF">2024-12-03T03:39:00Z</dcterms:modified>
  <cp:revision>97</cp:revision>
  <dc:subject/>
  <dc:title/>
</cp:coreProperties>
</file>